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сентября 2017 года                                                                                    № 1/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Совета муниципального района «Шилкинский район» Швеца Сергея Геннадьевича, депутата от Шилкинского  избирательного округа №  2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на заседании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 Бородин Н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17-09-22T08:28:00Z</cp:lastPrinted>
  <dcterms:modified xsi:type="dcterms:W3CDTF">2017-09-21T23:28:00Z</dcterms:modified>
  <cp:revision>10</cp:revision>
  <dc:subject/>
  <dc:title> </dc:title>
</cp:coreProperties>
</file>